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7640</wp:posOffset>
            </wp:positionH>
            <wp:positionV relativeFrom="paragraph">
              <wp:posOffset>-133350</wp:posOffset>
            </wp:positionV>
            <wp:extent cx="6677025" cy="476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щеобразовательное учреждение «Архангельская  средняя  школа»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СМОТРЕНО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окол заседания  общего собрания трудового коллектива МОУ «Архангельская СШ»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03.03.2022г. № 2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казом директора от 03.03.2022г. № 91</w:t>
            </w:r>
          </w:p>
        </w:tc>
      </w:tr>
    </w:tbl>
    <w:p>
      <w:pPr>
        <w:pStyle w:val="Normal"/>
        <w:spacing w:before="3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</w:rPr>
      </w:pPr>
      <w:r>
        <w:rPr>
          <w:b/>
        </w:rPr>
        <w:t>ИОТ – __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ДОЛЖНОСТНАЯ  ИНСТРУКЦИЯ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 охране труда учителей-предметников математического и гуманитарного циклов, учителей начальных классов, социального педагога, педагога-психолога,  заведующих кабинетами, руководителей кружков, секций,  классных руководителей, 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ОБЩИЕ ТРЕБОВАНИЯ ОХРАНЫ ТРУДА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ая инструкция разработана в соответствии с тарифно-квалификационными характеристиками педработников.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аботе в должности учителя предмета гуманитарного и (или) математического цикла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ителей начальных классов, социального педагога, педагога-психолога заведующего предметным кабинетом, классного руководителя допускаются лица прошедшие  медицинский осмотр и инструктаж по охране труда.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язанностями в области охраны труда являются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ение здоровья и безопасных условий труда и обучения, соблюдение санитарно-гигиенических норм и правил.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инструктажа учащихся по технике безопасности.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ение контроля за соблюдением обучающимися правил безопасности.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формление в кабинете уголка по охране труда.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ение постоянного контроля за исправностью закрепленного за кабинетом оборудования.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эвакуации учащихся из помещения в случае возникновения аварийных ситуаций.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людение правил внутреннего трудового распоряд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4"/>
          <w:szCs w:val="24"/>
        </w:rPr>
        <w:t>2. ТРЕБОВАНИЯ  ОХРАНЫ ТРУДА ПЕРЕД НАЧАЛОМ РАБОТЫ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 проверить исправность и чистоту используемого оборудования, мат. обеспечения, средств обучения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бедиться в соответствии нормам охраны труда места проведения занятий, практических работ и т.п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бедиться в знании учащимися правил техники безопасности (по необходимости провести инструктаж по технике безопасности с соответствующими отметками в журналах инструктажа обучающихся), напомнить воспитанникам о необходимости быть внимательными и осторожными.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0" w:hanging="60"/>
        <w:jc w:val="both"/>
        <w:rPr/>
      </w:pPr>
      <w:r>
        <w:rPr>
          <w:b/>
          <w:color w:val="000000"/>
          <w:sz w:val="24"/>
          <w:szCs w:val="24"/>
        </w:rPr>
        <w:t>ТРЕБОВАНИЯ  ОХРАНЫ ТРУДА ВО ВРЕМЯ РАБОТЫ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ходе работы четко контролировать соблюдение требований охраны труда: установки, стенды и приборы должны быть размещены в соответствии с правилами и нормами техники безопасности и производственной санитарии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 контролировать безопасное состояние учебных мест, приборов, оборудования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ить за соответствующим санитарно-гигиеническим состоянием помещен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0" w:hanging="60"/>
        <w:jc w:val="both"/>
        <w:rPr/>
      </w:pPr>
      <w:r>
        <w:rPr>
          <w:b/>
          <w:color w:val="000000"/>
          <w:sz w:val="24"/>
          <w:szCs w:val="24"/>
        </w:rPr>
        <w:t>ТРЕБОВАНИЯ  ОХРАНЫ ТРУДА В АВАРИЙНЫХ СИТУАЦИЯХ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лохом самочувствии учащегося немедленно препроводить к мед. персоналу (в ближайшее лечебное учреждение), сообщить об этом руководству.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возникновении опасных, экстремальных либо чрезвычайных ситуаций (пожара, прорыва системы отопления, водопровода, электрозамыкании, при обнаружении. 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озрительных предметов и т.п.) следует немедленно сообщить об этом руководству, принять меры по эвакуации обучающихся и возможной ликвидации (локализации). возникшей ситуации в соответствии с разработанными правилами и инструкциями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олучении учащимся травмы (ранения, отравления, ожога) оказать первую помощь пострадавшему, сообщить об этом руководству, при необходимости доставить в ближайшее лечебное учреждени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0" w:hanging="60"/>
        <w:jc w:val="both"/>
        <w:rPr/>
      </w:pPr>
      <w:r>
        <w:rPr>
          <w:b/>
          <w:color w:val="000000"/>
          <w:sz w:val="24"/>
          <w:szCs w:val="24"/>
        </w:rPr>
        <w:t>ТРЕБОВАНИЯ ОХРАНЫ ТРУДА ПО ОКОНЧАНИИ ЗАНЯТИЙ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4"/>
          <w:szCs w:val="24"/>
        </w:rPr>
        <w:t>По окончании занятий необходимо проверить чистоту и исправность используемого оборудования, снаряжения, иного имущества, выключить приборы и т.п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контролировать приведение обучающимися места проведения занятия в надлежащий порядок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инструкцией ознакомлены:</w:t>
      </w:r>
    </w:p>
    <w:p>
      <w:pPr>
        <w:pStyle w:val="Normal"/>
        <w:rPr/>
      </w:pPr>
      <w:r>
        <w:rPr/>
        <w:t>___________________</w:t>
        <w:br/>
        <w:t>___________________</w:t>
        <w:br/>
        <w:t>___________________</w:t>
        <w:br/>
        <w:t>___________________</w:t>
        <w:br/>
        <w:t>___________________</w:t>
      </w:r>
    </w:p>
    <w:sectPr>
      <w:type w:val="nextPage"/>
      <w:pgSz w:w="11906" w:h="16838"/>
      <w:pgMar w:left="1134" w:right="50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51:00Z</dcterms:created>
  <dc:creator>Unknown User</dc:creator>
  <dc:description/>
  <cp:keywords/>
  <dc:language>en-US</dc:language>
  <cp:lastModifiedBy>Admin-MSI</cp:lastModifiedBy>
  <cp:lastPrinted>2022-04-11T12:49:00Z</cp:lastPrinted>
  <dcterms:modified xsi:type="dcterms:W3CDTF">2023-12-14T09:34:00Z</dcterms:modified>
  <cp:revision>19</cp:revision>
  <dc:subject/>
  <dc:title>СОГЛАСОВАНО                                                                        УТВЕРЖДЕНО</dc:title>
</cp:coreProperties>
</file>